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Hősugárzás (sugárzásos hőtranszport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Az épületek hőtechnikai leírásánál lényeges szerepet játszik az energiaátadás harmadik fajtája a sugárzás. A sugárzás az energiaátadás olyan módja, amely a két test vagy rendszer között közvetítő közeg nélkül, elektromágneses hullámok formájában történi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Sugárzási jellemzők </w:t>
      </w:r>
      <w:r>
        <w:rPr/>
        <w:t>hullámhosszfüggőek, ezért a rájuk vonatkozó minden összefüggés a hullámhosszt is tartalmazz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misszióképesség:</w:t>
      </w:r>
      <w:r>
        <w:rPr/>
        <w:t xml:space="preserve"> A test által kibocsátott sugárzás intenzitása a hőmérséklet és a hullámhossz függvénye. Je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(λ,T). Ha egy test felületéről megadott idő alatt adott hullámhossz intervallumban energiát sugároz ki, akkor az adott hőmérsékletre és hullámhosszra vonatkozó emisszióképessé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λ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Intenzitás:</w:t>
      </w:r>
      <w:r>
        <w:rPr/>
        <w:t xml:space="preserve"> Ha λ</w:t>
      </w:r>
      <w:r>
        <w:rPr>
          <w:vertAlign w:val="subscript"/>
        </w:rPr>
        <w:t>1</w:t>
      </w:r>
      <w:r>
        <w:rPr/>
        <w:t xml:space="preserve"> és λ</w:t>
      </w:r>
      <w:r>
        <w:rPr>
          <w:vertAlign w:val="subscript"/>
        </w:rPr>
        <w:t>2</w:t>
      </w:r>
      <w:r>
        <w:rPr/>
        <w:t xml:space="preserve"> Δλ hullámhosszintervallumba eső sugárzással, a sugárzás irányára merőleges felületen megadott idő alatt adott energia halad át, akkor az az adott hullámhosszra eső áramsűrűség, amit a sugárzási intenzitásának  nevezün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λ</m:t>
            </m:r>
          </m:den>
        </m:f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erjedés a térben:</w:t>
      </w:r>
      <w:r>
        <w:rPr/>
        <w:t xml:space="preserve"> Ha egy testet sugárzó energia ér, akkor az három részre bomlik fel. Egyik része elnyelődik A(T) a test belső energiáját növelve, másik részét a test visszaveri R(T) a fennmaradó rész pedig áthalad a testen T(T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bszorpcióképesség: </w:t>
      </w:r>
      <w:r>
        <w:rPr/>
        <w:t>Az A(T)=I</w:t>
      </w:r>
      <w:r>
        <w:rPr>
          <w:vertAlign w:val="subscript"/>
        </w:rPr>
        <w:t>QA</w:t>
      </w:r>
      <w:r>
        <w:rPr/>
        <w:t>/I</w:t>
      </w:r>
      <w:r>
        <w:rPr>
          <w:vertAlign w:val="subscript"/>
        </w:rPr>
        <w:t>Qbe</w:t>
      </w:r>
      <w:r>
        <w:rPr/>
        <w:t xml:space="preserve"> hányadost abszorpcióképességnek nevezzük.</w:t>
      </w:r>
    </w:p>
    <w:p>
      <w:pPr>
        <w:pStyle w:val="Normal"/>
        <w:spacing w:lineRule="auto" w:line="276"/>
        <w:jc w:val="both"/>
        <w:rPr/>
      </w:pPr>
      <w:r>
        <w:rPr>
          <w:b/>
        </w:rPr>
        <w:t>Reflexióképesség:</w:t>
      </w:r>
      <w:r>
        <w:rPr/>
        <w:t xml:space="preserve"> Az R(T)=I</w:t>
      </w:r>
      <w:r>
        <w:rPr>
          <w:vertAlign w:val="subscript"/>
        </w:rPr>
        <w:t>QT</w:t>
      </w:r>
      <w:r>
        <w:rPr/>
        <w:t>/I</w:t>
      </w:r>
      <w:r>
        <w:rPr>
          <w:vertAlign w:val="subscript"/>
        </w:rPr>
        <w:t>Qbe</w:t>
      </w:r>
      <w:r>
        <w:rPr/>
        <w:t xml:space="preserve"> hányadost reflexióképességnek nevezzük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Áteresztőképesség: </w:t>
      </w:r>
      <w:r>
        <w:rPr/>
        <w:t>A  T(T)=I</w:t>
      </w:r>
      <w:r>
        <w:rPr>
          <w:vertAlign w:val="subscript"/>
        </w:rPr>
        <w:t>QR</w:t>
      </w:r>
      <w:r>
        <w:rPr/>
        <w:t>/I</w:t>
      </w:r>
      <w:r>
        <w:rPr>
          <w:vertAlign w:val="subscript"/>
        </w:rPr>
        <w:t>Qbe</w:t>
      </w:r>
      <w:r>
        <w:rPr/>
        <w:t xml:space="preserve"> hányadost áteresztőképességnek nevezzük.</w:t>
      </w:r>
    </w:p>
    <w:p>
      <w:pPr>
        <w:pStyle w:val="Normal"/>
        <w:spacing w:lineRule="auto" w:line="276"/>
        <w:jc w:val="both"/>
        <w:rPr/>
      </w:pPr>
      <w:r>
        <w:rPr/>
        <w:t>Az energia megmaradás tételéből következően: A+R+T=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Fekete test:</w:t>
      </w:r>
      <w:r>
        <w:rPr/>
        <w:t xml:space="preserve"> A fekete test alatt olyan testet értünk, amely a ráeső sugárzást - hullámhossztól és a test hőmérsékletétől függetlenül - teljes mértékben elnyeli, pl: üreges testen lévő nyílás. A fekete test abszorpcióképessége: A(T)=1 Vagyis azt a sugárzót amelyik elnyeli az összes ráeső elektromágneses sugárzást abszolút fekete testnek nevezzü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z emisszióképesség hullámhossztól és hőmérséklettől való függése: </w:t>
      </w:r>
      <w:r>
        <w:rPr/>
        <w:t xml:space="preserve"> Planck meghatározta a fekete test emisszióképességé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Egy adott hőmérsékletű fekete test emisszióképessége egy bizonyos hullámhosszon maximális és a maximum helye a hőmérséklet emelkedésével a rövidebb hullámok felé tolódik el. Az emisszióképesség maximumának helye (λ</w:t>
      </w:r>
      <w:r>
        <w:rPr>
          <w:vertAlign w:val="subscript"/>
        </w:rPr>
        <w:t>m</w:t>
      </w:r>
      <w:r>
        <w:rPr/>
        <w:t xml:space="preserve">) és a sugárzó fekete test hőmérséklete közötti összefüggést Wien állapította meg. </w:t>
      </w:r>
      <w:r>
        <w:rPr>
          <w:b/>
        </w:rPr>
        <w:t>Wien Törvénye</w:t>
      </w:r>
      <w:r>
        <w:rPr/>
        <w:t xml:space="preserve"> szerint: λ</w:t>
      </w:r>
      <w:r>
        <w:rPr>
          <w:vertAlign w:val="subscript"/>
        </w:rPr>
        <w:t>m</w:t>
      </w:r>
      <w:r>
        <w:rPr/>
        <w:t>*T=állandó  Ebből következik, hogy a hőmérséklet csökkenésével a λ</w:t>
      </w:r>
      <w:r>
        <w:rPr>
          <w:vertAlign w:val="subscript"/>
        </w:rPr>
        <w:t>m</w:t>
      </w:r>
      <w:r>
        <w:rPr/>
        <w:t xml:space="preserve"> nő pl, 20°C –on a testek csak infravörös sugárzást bocsátanak ki.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b/>
        </w:rPr>
        <w:t>Stefan-Boltzmann törvény:</w:t>
      </w:r>
      <w:r>
        <w:rPr/>
        <w:t xml:space="preserve"> A fekete test egységnyi felülete által kisugárzott összteljesítmény a test hőmérsékletének negyedik hatványával arányos. Általánosítva: ε</w:t>
      </w:r>
      <w:r>
        <w:rPr>
          <w:vertAlign w:val="subscript"/>
        </w:rPr>
        <w:t>f</w:t>
      </w:r>
      <w:r>
        <w:rPr/>
        <w:t>(T) =σ*T</w:t>
      </w:r>
      <w:r>
        <w:rPr>
          <w:vertAlign w:val="superscript"/>
        </w:rPr>
        <w:t>4</w:t>
      </w:r>
      <w:r>
        <w:rPr/>
        <w:t xml:space="preserve"> ; σ = Stefan-Boltzmann állandó = 5,67*10</w:t>
      </w:r>
      <w:r>
        <w:rPr>
          <w:vertAlign w:val="superscript"/>
        </w:rPr>
        <w:t>-8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irchoff-féle törvény: </w:t>
      </w:r>
      <w:r>
        <w:rPr/>
        <w:t>Lehetőséget ad arra, hogy kapcsolatot létesítsünk a fekete test, s más testek sugárzási jellemzői között. A törvény azt fejezi ki, hogy bármely test emisszióképességének és abszorpcióképességének hányadosa ugyanakkora. Mivel a fekete test esetén A</w:t>
      </w:r>
      <w:r>
        <w:rPr>
          <w:vertAlign w:val="subscript"/>
        </w:rPr>
        <w:t>f</w:t>
      </w:r>
      <w:r>
        <w:rPr/>
        <w:t xml:space="preserve">(λ,T) = 1 így a tetszőleges testekre igaz, hog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Így egy test bármely képessége kiszámítható a másik képesség ismeretében a fekete test emisszióképességének ismereté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zürke test:</w:t>
      </w:r>
      <w:r>
        <w:rPr/>
        <w:t xml:space="preserve"> A gyakorlatban előforduló szilárd testek egy jelentős részének visszaverő képessége közel független a hullámhossztól. Ha ez teljesül akkor a testet szürke testnek vehetjük. A szürke testek visszaverő képességét csak egyetlen számadattal a visszaverési (reflexiós tényezővel) jellemezhető, ami azt fejezi ki, hogy a ráeső sugárzás hányad részét veri vissza a test. A szürke test a beeső sugárzás R-ed részét visszaveri az (1-R)-ed részét elnyeli. </w:t>
      </w:r>
    </w:p>
    <w:p>
      <w:pPr>
        <w:pStyle w:val="Normal"/>
        <w:spacing w:lineRule="auto" w:line="276"/>
        <w:jc w:val="both"/>
        <w:rPr/>
      </w:pPr>
      <w:r>
        <w:rPr/>
        <w:t xml:space="preserve">Így a </w:t>
      </w:r>
      <w:r>
        <w:rPr>
          <w:b/>
        </w:rPr>
        <w:t>Stefan- Boltzmann törvény szürke testre módosított alakja</w:t>
      </w:r>
      <w:r>
        <w:rPr/>
        <w:t xml:space="preserve"> egy </w:t>
      </w:r>
      <w:r>
        <w:rPr>
          <w:i/>
        </w:rPr>
        <w:t>A</w:t>
      </w:r>
      <w:r>
        <w:rPr/>
        <w:t xml:space="preserve"> felület esetén: I</w:t>
      </w:r>
      <w:r>
        <w:rPr>
          <w:vertAlign w:val="subscript"/>
        </w:rPr>
        <w:t>QKi</w:t>
      </w:r>
      <w:r>
        <w:rPr/>
        <w:t>=(1-R)*σ*T</w:t>
      </w:r>
      <w:r>
        <w:rPr>
          <w:vertAlign w:val="superscript"/>
        </w:rPr>
        <w:t>4</w:t>
      </w:r>
      <w:r>
        <w:rPr/>
        <w:t>*A hőáramot jelen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Homogén környezet hatása: </w:t>
      </w:r>
      <w:r>
        <w:rPr/>
        <w:t>Vegyünk egy T hőmérsékletű sík felszínt, melyet csak az egyik irányból ér a T</w:t>
      </w:r>
      <w:r>
        <w:rPr>
          <w:vertAlign w:val="subscript"/>
        </w:rPr>
        <w:t>k</w:t>
      </w:r>
      <w:r>
        <w:rPr/>
        <w:t xml:space="preserve"> hőmérsékletű környezet sugárzása, ilyenkor úgy vesszük, hogy a másik irányábában semmilyen hőcsere nem történik. A termodinamika II. főtétele szerint a melegebb testről a hidegebb felé fog a hő áramlani, ami azt jelenti, hogy idővel a hőmérséklet különbségek kiegyenlítődnek T=T</w:t>
      </w:r>
      <w:r>
        <w:rPr>
          <w:vertAlign w:val="subscript"/>
        </w:rPr>
        <w:t>k</w:t>
      </w:r>
      <w:r>
        <w:rPr/>
        <w:t xml:space="preserve">  Egy T</w:t>
      </w:r>
      <w:r>
        <w:rPr>
          <w:vertAlign w:val="subscript"/>
        </w:rPr>
        <w:t xml:space="preserve">k </w:t>
      </w:r>
      <w:r>
        <w:rPr/>
        <w:t>hőmérsékletű környezet tehát I</w:t>
      </w:r>
      <w:r>
        <w:rPr>
          <w:vertAlign w:val="subscript"/>
        </w:rPr>
        <w:t>A</w:t>
      </w:r>
      <w:r>
        <w:rPr/>
        <w:t>=(1-R)*σ*T</w:t>
      </w:r>
      <w:r>
        <w:rPr>
          <w:vertAlign w:val="subscript"/>
        </w:rPr>
        <w:t>k</w:t>
      </w:r>
      <w:r>
        <w:rPr>
          <w:vertAlign w:val="superscript"/>
        </w:rPr>
        <w:t>4</w:t>
      </w:r>
      <w:r>
        <w:rPr/>
        <w:t>*A hőáramot okoz. Ez nem a környezet teljes hőárama, mivel a testet csak a beeső sugárzás      (1-R)-ed részét nyeli el. A T</w:t>
      </w:r>
      <w:r>
        <w:rPr>
          <w:vertAlign w:val="subscript"/>
        </w:rPr>
        <w:t>k</w:t>
      </w:r>
      <w:r>
        <w:rPr/>
        <w:t xml:space="preserve"> hőmérsékletű környezet tehát ugyanolyan hőáram-sűrűséget kelt, mint a T</w:t>
      </w:r>
      <w:r>
        <w:rPr>
          <w:vertAlign w:val="subscript"/>
        </w:rPr>
        <w:t>k</w:t>
      </w:r>
      <w:r>
        <w:rPr/>
        <w:t xml:space="preserve"> hőmérsékletű abszolút fekete test. Az eredő hőáram-sűrűséget a test és környezet között tehát: I</w:t>
      </w:r>
      <w:r>
        <w:rPr>
          <w:vertAlign w:val="subscript"/>
        </w:rPr>
        <w:t>e</w:t>
      </w:r>
      <w:r>
        <w:rPr/>
        <w:t>=(1-R)*σ*(T</w:t>
      </w:r>
      <w:r>
        <w:rPr>
          <w:vertAlign w:val="superscript"/>
        </w:rPr>
        <w:t>4</w:t>
      </w:r>
      <w:r>
        <w:rPr/>
        <w:t>-T</w:t>
      </w:r>
      <w:r>
        <w:rPr>
          <w:vertAlign w:val="subscript"/>
        </w:rPr>
        <w:t>k</w:t>
      </w:r>
      <w:r>
        <w:rPr>
          <w:vertAlign w:val="superscript"/>
        </w:rPr>
        <w:t>4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8:28:00Z</dcterms:created>
  <dc:creator>x</dc:creator>
  <dc:description/>
  <cp:keywords/>
  <dc:language>en-US</dc:language>
  <cp:lastModifiedBy>Syly</cp:lastModifiedBy>
  <dcterms:modified xsi:type="dcterms:W3CDTF">2010-06-13T19:04:00Z</dcterms:modified>
  <cp:revision>9</cp:revision>
  <dc:subject/>
  <dc:title>9</dc:title>
</cp:coreProperties>
</file>